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27910</wp:posOffset>
                  </wp:positionH>
                  <wp:positionV relativeFrom="paragraph">
                    <wp:posOffset>-104140</wp:posOffset>
                  </wp:positionV>
                  <wp:extent cx="809625" cy="9525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ЙКОВСКОГО СЕЛЬСОВЕТА УСТЬ-АБАКА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нято на сессии</w:t>
      </w:r>
    </w:p>
    <w:p>
      <w:pPr>
        <w:pStyle w:val="Normal"/>
        <w:jc w:val="right"/>
        <w:rPr/>
      </w:pPr>
      <w:r>
        <w:rPr/>
        <w:t>Совета депутатов 30.10.2025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 Е Ш Е Н И Е </w:t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от  30.10.2025 г.                                      аал Райков                                           № 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О внесении изменений в решение Совета депутатов муниципального образования Райковский сельсовет от 20 декабря 2024 года № 26 «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администрации Райковского сельсовета Усть-Абаканского муниципального района Республики Хакасия  изменения в Решение  Совета депутатов муниципального образования Райковский сельсовет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 Райковского сельсовета Усть-Абаканского муниципального района Республики Хакасия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 Внести  в Решение Совета депутатов муниципального образования Райковский сельсовет  от 20 декабря 2024 года № 26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5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20 090 726,46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25 554,18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1 934 827,72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5 год » читать в новой редакции (приложение № 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5 год» читать в новой редакции (приложение № 2).</w:t>
      </w:r>
    </w:p>
    <w:p>
      <w:pPr>
        <w:pStyle w:val="Normal"/>
        <w:jc w:val="both"/>
        <w:rPr/>
      </w:pP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5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5год» читать в новой редакции (приложение № 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5 год» читать в новой редакции (приложение № 5). </w:t>
      </w:r>
    </w:p>
    <w:p>
      <w:pPr>
        <w:pStyle w:val="Normal"/>
        <w:jc w:val="both"/>
        <w:rPr/>
      </w:pPr>
      <w:r>
        <w:rPr>
          <w:sz w:val="26"/>
          <w:szCs w:val="26"/>
        </w:rPr>
        <w:t>7. Направить данное Решение Главе Райковского сельсовета для подписания и опубликования  (обнародования) 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со дня его опубликования (обнародов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ковского сельсовет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  В.Ю. Неч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Raikovo</cp:lastModifiedBy>
  <cp:lastPrinted>2025-11-06T08:56:00Z</cp:lastPrinted>
  <dcterms:modified xsi:type="dcterms:W3CDTF">2025-11-06T01:56:00Z</dcterms:modified>
  <cp:revision>253</cp:revision>
  <dc:subject/>
  <dc:title/>
</cp:coreProperties>
</file>